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adway" w:hAnsi="Broadway" w:cs="Broadway"/>
          <w:sz w:val="32"/>
          <w:szCs w:val="32"/>
        </w:rPr>
      </w:pPr>
      <w:r>
        <w:rPr>
          <w:rFonts w:cs="Broadway" w:ascii="Broadway" w:hAnsi="Broadway"/>
          <w:sz w:val="32"/>
          <w:szCs w:val="32"/>
        </w:rPr>
        <w:t>Survey Project</w:t>
      </w:r>
    </w:p>
    <w:p>
      <w:pPr>
        <w:pStyle w:val="Normal"/>
        <w:jc w:val="center"/>
        <w:rPr>
          <w:rFonts w:ascii="Broadway" w:hAnsi="Broadway" w:cs="Broadway"/>
          <w:sz w:val="32"/>
          <w:szCs w:val="32"/>
        </w:rPr>
      </w:pPr>
      <w:r>
        <w:rPr>
          <w:rFonts w:cs="Broadway" w:ascii="Broadway" w:hAnsi="Broadway"/>
          <w:sz w:val="32"/>
          <w:szCs w:val="32"/>
        </w:rPr>
      </w:r>
    </w:p>
    <w:tbl>
      <w:tblPr>
        <w:tblW w:w="102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0"/>
        <w:gridCol w:w="2340"/>
        <w:gridCol w:w="27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Tasks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 xml:space="preserve">What needs to be accomplished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 xml:space="preserve">Deliverables (or what needs to be completed in project section of folder)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 xml:space="preserve">Example: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 xml:space="preserve">Task 1: Think of your FOCUS Questions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Think of two questions that are of interest to you that you would like to know about other people. These questions should have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no more that six possible choices (one choice can be “other”)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. The questions should be in relation to one another. The questions need to be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f a large population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ie; the city of Evergreen, Jefferson County, or the state of Colorad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Complete “Focus Questions” part in folder.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How many 13-14 year olds in Evergreen play soccer? </w:t>
            </w:r>
          </w:p>
          <w:p>
            <w:pPr>
              <w:pStyle w:val="Normal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  <w:t>How many people in Colorado are Broncos fans?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 xml:space="preserve">Task 2: Create a survey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Create a survey that you can distribute to other people. The survey should help you collect data for you FOCUS QUESTIONS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You will need to include a typed hard copy in your folder. </w:t>
            </w:r>
          </w:p>
          <w:p>
            <w:pPr>
              <w:pStyle w:val="Normal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  <w:t>You will also need to save a digital copy of your survey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Do you play soccer on an organized team? </w:t>
            </w:r>
          </w:p>
          <w:p>
            <w:pPr>
              <w:pStyle w:val="Normal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__ YES </w:t>
              <w:br/>
              <w:t>__ NO</w:t>
            </w:r>
          </w:p>
          <w:p>
            <w:pPr>
              <w:pStyle w:val="Normal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What is your favorite color? </w:t>
            </w:r>
          </w:p>
          <w:p>
            <w:pPr>
              <w:pStyle w:val="Normal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  <w:t>__ Red</w:t>
              <w:br/>
              <w:t>__Blue</w:t>
            </w:r>
          </w:p>
          <w:p>
            <w:pPr>
              <w:pStyle w:val="Normal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  <w:t>__Pink</w:t>
            </w:r>
          </w:p>
          <w:p>
            <w:pPr>
              <w:pStyle w:val="Normal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  <w:t>__Othe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Task 3: Collect data in the schoo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During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assigned class time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you will need to go to other classrooms with in the school to get answers for your survey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You will need to save the hard copies of the data you collect to in your folder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  <w:t>Use the above handouts for this task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Task 4: Use Excel Spreadsheet to Organize and Analyze Da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During a class period, you will learn how to enter your data into excel. You will also learn to use the graphing wizard to help analyze the data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Print spreadsheet data and graph of data to include in project section of your folder. Save an electronic copy to be included in final presentation!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 xml:space="preserve">Task 5: Using proportional reasoning, calculate the answer to your FOCUS QUESTION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Using ratios and proportions along with the data you collected make predictions about your FOCUS QUESTIONS. Use more than one way to make this prediction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Include in your folder ALL work you did for this task. Be sure to explain your thinking through words and/or symbols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I am not showing you how to do this silly, this part you will have to figure out yourself!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Task 7: Analyze your predictio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Use format provided by teacher to analyze your predictions about your focus question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Include in your project folder. You may use any format to do this write-up. Be sure it is complete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  <w:t>Shown in clas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 xml:space="preserve">Task 7: Putting it all together!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Create a presentation using PowerPoint, Smart Notebook, Google Presentations, or other approved tool. The presentation should include ALL of the tasks listed above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You will be presenting in class and will also need to “turn in” your presentation to the teacher. This could be done in a variety of ways which we will talk about in class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  <w:t>Shown in class</w:t>
            </w:r>
          </w:p>
        </w:tc>
      </w:tr>
    </w:tbl>
    <w:p>
      <w:pPr>
        <w:pStyle w:val="Normal"/>
        <w:rPr>
          <w:rFonts w:ascii="Broadway" w:hAnsi="Broadway" w:cs="Broadway"/>
        </w:rPr>
      </w:pPr>
      <w:r>
        <w:rPr>
          <w:rFonts w:cs="Broadway" w:ascii="Broadway" w:hAnsi="Broadway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5:12:00Z</dcterms:created>
  <dc:creator>Jeffco</dc:creator>
  <dc:description/>
  <cp:keywords/>
  <dc:language>en-US</dc:language>
  <cp:lastModifiedBy>Jeffco</cp:lastModifiedBy>
  <cp:lastPrinted>2009-09-25T08:53:00Z</cp:lastPrinted>
  <dcterms:modified xsi:type="dcterms:W3CDTF">2009-09-28T23:38:00Z</dcterms:modified>
  <cp:revision>5</cp:revision>
  <dc:subject/>
  <dc:title>Survey Project: A Culmination for Unit 2 </dc:title>
</cp:coreProperties>
</file>